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ООО «Синтез-Ойл</w:t>
      </w:r>
      <w:r>
        <w:rPr>
          <w:b/>
        </w:rPr>
        <w:t>»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Я</w:t>
      </w:r>
      <w:r>
        <w:rPr>
          <w:b/>
          <w:sz w:val="32"/>
          <w:lang w:val="en-US"/>
        </w:rPr>
        <w:t xml:space="preserve">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А ТРУДА ПРИ  ПРОВЕДЕНИИ ГАЗООПАСНЫХ   РАБОТ  НА АЗС.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Введена в действие: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_________199_г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Г.Клин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Утверждено:                                                                                 Утверждаю:</w:t>
      </w:r>
    </w:p>
    <w:p>
      <w:pPr>
        <w:pStyle w:val="Normal1"/>
        <w:rPr>
          <w:sz w:val="24"/>
        </w:rPr>
      </w:pPr>
      <w:r>
        <w:rPr>
          <w:sz w:val="24"/>
        </w:rPr>
        <w:t>Председатель профкома                                                               Руководитель</w:t>
      </w:r>
    </w:p>
    <w:p>
      <w:pPr>
        <w:pStyle w:val="Normal1"/>
        <w:rPr/>
      </w:pPr>
      <w:r>
        <w:rPr>
          <w:sz w:val="24"/>
        </w:rPr>
        <w:t>____________________                                                                _______________</w:t>
      </w:r>
    </w:p>
    <w:p>
      <w:pPr>
        <w:pStyle w:val="Normal1"/>
        <w:rPr>
          <w:sz w:val="24"/>
        </w:rPr>
      </w:pPr>
      <w:r>
        <w:rPr>
          <w:sz w:val="24"/>
        </w:rPr>
        <w:t xml:space="preserve">____________199_г.         </w:t>
      </w:r>
    </w:p>
    <w:p>
      <w:pPr>
        <w:pStyle w:val="Normal1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ab/>
        <w:tab/>
        <w:tab/>
        <w:tab/>
        <w:t>_____________199_г.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ХРАНЕ ТРУДА ПРИ ПРОВЕДЕНИИ ГАЗООПАСНЫХ РАБОТ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  <w:t>НА АЗС.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24"/>
        </w:rPr>
        <w:t>ОБЩИЕ ТРЕБОВАНИЯ БЕЗОПАСНОСТИ</w:t>
      </w:r>
      <w:r>
        <w:rPr>
          <w:sz w:val="24"/>
        </w:rPr>
        <w:t>.</w:t>
      </w:r>
    </w:p>
    <w:p>
      <w:pPr>
        <w:pStyle w:val="Normal1"/>
        <w:widowControl w:val="false"/>
        <w:spacing w:before="80" w:after="0"/>
        <w:ind w:left="240"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 xml:space="preserve">1. Руководство АЗС обязано до начала работ ознакомить с настоящей инструкцией рабочих, связанных </w:t>
      </w:r>
      <w:bookmarkStart w:id="0" w:name="OCRUncertain010"/>
      <w:r>
        <w:rPr>
          <w:sz w:val="24"/>
        </w:rPr>
        <w:t xml:space="preserve">с </w:t>
      </w:r>
      <w:bookmarkEnd w:id="0"/>
      <w:r>
        <w:rPr>
          <w:sz w:val="24"/>
        </w:rPr>
        <w:t>проведением газоопасных  работ, проверить знания и осуществлять постоянный контроль за соблюдением ее требований, а также обеспечить рабочих спецодеждой, спецобувью и индивидуальными средствами защиты в соответствии с действующими нормами и характером выполняемой работы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 xml:space="preserve">1.2. К газоопасным  работам относятся работы по осмотру , очистке , ремонту , разгерметизации технологического оборудования и коммуникаций, в том числе внутри емкостей , при производстве которых не исключается возможность выделения  в рабочую зону пожаро-взрывоопасных газов или вредных веществ , а также работы при недостаточном содержании кислорода( не менее 20% по обьему. 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1.3. К проведению газоопасных  работ допускаются работники , прошедшие в установленном порядке обучение и проверку знаний по охране труда и пожарной безопасности , имеющие удостоверение с фотографией., имеющие навыки по оказанию доврачебной медицинской помощи и спасению пострадавших., имеющие подготовку к работе в средствах индивидуальной защиты органов дыхания, знающие свойства веществ в местах проведения работ ,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1.4. На АЗС должен быть разработан перечень газоопасных работ , где указывается .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---работы 1-й группы ,производимые с оформлением наряда-допуска на выполнение работ повышенной опасности (при разгерметизации технологического оборудования , в нефтеловушках , ямах, в резервуарах, котлах, цистернах)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---работы 2-й группы,  проводимые без оформления наряда-допуска(периодические технологические работы –дренирование воды из резервуаров , ручной отбор проб и измерение уровня нефтепродукта в резервуаре, цистерне , слив в канализацию вредных и пожароопасных веществ.)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1.5. Ответственным за проведение газоопасных работ 1-й группы назначается специалист, знающий способы безопасного проведения газоопасных работ.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1.6. Каждая газоопасная работа состоит из двух этапов.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--подготовка обьекта к проведению работ.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--непосредственное проведение работ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>1. 7..</w:t>
      </w:r>
      <w:r>
        <w:rPr>
          <w:sz w:val="24"/>
        </w:rPr>
        <w:t xml:space="preserve"> Бригада рабочих должна быть снабжена аптечкой.</w:t>
      </w:r>
    </w:p>
    <w:p>
      <w:pPr>
        <w:pStyle w:val="Normal1"/>
        <w:widowControl w:val="false"/>
        <w:ind w:firstLine="220"/>
        <w:jc w:val="both"/>
        <w:rPr/>
      </w:pPr>
      <w:r>
        <w:rPr>
          <w:sz w:val="24"/>
          <w:lang w:val="en-US"/>
        </w:rPr>
        <w:t xml:space="preserve">1.8. </w:t>
      </w:r>
      <w:r>
        <w:rPr>
          <w:sz w:val="24"/>
        </w:rPr>
        <w:t xml:space="preserve"> Рабочие должны иметь необходимые для работы исправные инструменты и оборудование, предохранительные сигналы и устройства, защитные приспособления. Запрещается производить работы при </w:t>
      </w:r>
      <w:bookmarkStart w:id="1" w:name="OCRUncertain014"/>
      <w:r>
        <w:rPr>
          <w:sz w:val="24"/>
        </w:rPr>
        <w:t>неисправных</w:t>
      </w:r>
      <w:bookmarkEnd w:id="1"/>
      <w:r>
        <w:rPr>
          <w:sz w:val="24"/>
        </w:rPr>
        <w:t xml:space="preserve"> инструментах и оборудовании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  <w:lang w:val="en-US"/>
        </w:rPr>
      </w:pPr>
      <w:r>
        <w:rPr>
          <w:sz w:val="24"/>
          <w:lang w:val="en-US"/>
        </w:rPr>
        <w:t>1.9При выполнении газоопасных работ применяютсядополнительно  след. СИЗ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  <w:lang w:val="en-US"/>
        </w:rPr>
      </w:pPr>
      <w:r>
        <w:rPr>
          <w:sz w:val="24"/>
          <w:lang w:val="en-US"/>
        </w:rPr>
        <w:t>Перчатки , рукавицы, фартуки дерматологические средства защиты рук типа “Н”,  “Мм”.</w:t>
      </w:r>
    </w:p>
    <w:p>
      <w:pPr>
        <w:pStyle w:val="Normal1"/>
        <w:widowControl w:val="false"/>
        <w:spacing w:lineRule="auto" w:line="360" w:before="120" w:after="0"/>
        <w:ind w:firstLine="100"/>
        <w:jc w:val="center"/>
        <w:rPr/>
      </w:pPr>
      <w:r>
        <w:rPr>
          <w:b/>
          <w:sz w:val="24"/>
          <w:lang w:val="en-US"/>
        </w:rPr>
        <w:t>II.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ТРЕБОВАНИЯ БЕЗОПАСНОСТИ ДО НАЧАЛА РАБОТИ 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2.1. Газоопасные  работы можно проводить только после выполнения всех подготовительных мероприятий , обеспечивающих полную безопасность работ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2.2. Ответственный за проведение работ 1-й группы в газоопасных местах перед началом работ должен проверить выполнение подготовительных работ по плану их проведения , проинструктировать всех работающих о необходимых мерах безопасности ,при этом каждый работающий должен расписаться в наряде-допуске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2.3. . Исполнители имеют право приступать к работе после личной проверки выполнения всех мероприятий безопасности , указанных в наряде-допуске на газоопасные  работы ,  и только в присутствии руководителя , ответственного за проведение этих работ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.2.4. Перед началом работ в загазованном месте ответственный руководител должен проверить исправность противогаза , а также прочнсть спасательного пояса и веревки .В случае обнаружения неисправности противогаза или спасательного пояса их применение не допускается .</w:t>
      </w:r>
    </w:p>
    <w:p>
      <w:pPr>
        <w:pStyle w:val="Normal1"/>
        <w:widowControl w:val="false"/>
        <w:spacing w:lineRule="auto" w:line="360" w:before="120" w:after="0"/>
        <w:ind w:firstLine="100"/>
        <w:rPr>
          <w:b/>
          <w:b/>
          <w:sz w:val="32"/>
        </w:rPr>
      </w:pPr>
      <w:r>
        <w:rPr>
          <w:b/>
          <w:sz w:val="32"/>
        </w:rPr>
        <w:t>3 Требования безопасности во время работы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1 Выполнять газоопасные работы следует бригадой исполнителей в составе не менее 3-х человек. Члены бригады должны быть обеспечены соответствующими средствами индивидуальной защиты,  спецобувью , спецодеждой , инструментом , приспособлениями и вспомогательными материалам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 xml:space="preserve">3.2. Приступать к газоопасным работам разрешается только после согласования с пожарной охраной 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3. Газоопасные работы следует выполнять только в дневное время, за исключением аварийных случаев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4.Спасательный пояс должен надежно застегиваться , веревка не должна  имет надрывов, быть длиной не менее 10 м, иметь достаточную прочность 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5. Спускаться в колодец или другое газоопасное место можно только при наличии двух дублеров, запрещается спускаться в колодец при одном наблюдающем. Для освещения применяются светильники во взрывозащищенном исполнении напряжением 12 вольт,включение и выключение которых производиться вне взрывоопасной зоны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6. При работе в колодцаз, внутри резервуаров и других заазованнх местах наблюдающий приодически долженопрашивать работающего о самочувствии путем подергивания спасательной веревки или окриком, в случае необходимости наблюдающий должен вытащить работающего наружу.</w:t>
      </w:r>
    </w:p>
    <w:p>
      <w:pPr>
        <w:pStyle w:val="Normal1"/>
        <w:widowControl w:val="false"/>
        <w:spacing w:lineRule="auto" w:line="360" w:before="120" w:after="0"/>
        <w:ind w:left="720" w:hanging="0"/>
        <w:rPr>
          <w:sz w:val="24"/>
        </w:rPr>
      </w:pPr>
      <w:r>
        <w:rPr>
          <w:sz w:val="24"/>
        </w:rPr>
        <w:t xml:space="preserve">3.7. Газоопасные работы 1-й группы проводятся в шланговых противогазах марки ПШ-ПШ-2 .Не допускается применение для этих целей фильтрующих противогазов. Шланг недолжен иметь перегибов и защемлений 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>3.8. Находиться внутри загазованного помещения или резервуарав шланговом противогазе следует не более 15м , после чего необходим отдых не менее 15м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</w:rPr>
      </w:pPr>
      <w:r>
        <w:rPr>
          <w:sz w:val="24"/>
        </w:rPr>
        <w:t xml:space="preserve">3. 9. При проведении ремонтных работ необходимо проводить анализы воздуха в местах проведения работ с оформлением справок по результатам анализа воздуха и подписью ответственных лиц. </w:t>
      </w:r>
    </w:p>
    <w:p>
      <w:pPr>
        <w:pStyle w:val="Normal1"/>
        <w:widowControl w:val="false"/>
        <w:ind w:first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ind w:firstLine="240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.  </w:t>
      </w: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1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1. При обнаружении каких-либо неисправностей (прокола шланга, обрыва спасательной веревки), а также при попытке работающего снять шлем-маску противогаза , работа должна быть немедленно приостановлена , а работник выведен из опасной зоны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2.Газоопасные работы должны быть приостановлены , если в процессе их проведения обнаружено появление паров  нефтепродуктов или опасность отравления.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3. Окажи медицинскую доврачебную помощь пострадавшим при травмировании, внезапном заболевании и сообщи мастеру или руководителю работ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4 При возникновении пожара немедленно вызвать пожарную охрану , удалить персонал в безопасное место и приступить к ликвидации загорания подручными средствами пожаротушения, сообщи руководителю работ..</w:t>
      </w:r>
    </w:p>
    <w:p>
      <w:pPr>
        <w:pStyle w:val="Normal1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00" w:after="0"/>
        <w:ind w:left="240" w:hanging="0"/>
        <w:jc w:val="center"/>
        <w:rPr/>
      </w:pPr>
      <w:r>
        <w:rPr>
          <w:b/>
          <w:sz w:val="24"/>
          <w:lang w:val="en-US"/>
        </w:rPr>
        <w:t>5.</w:t>
      </w:r>
      <w:r>
        <w:rPr>
          <w:b/>
          <w:sz w:val="24"/>
        </w:rPr>
        <w:t xml:space="preserve"> ТРЕБОВАНИЯ БЕЗОПАСНОСТИ ПО ОКОНЧАНИИ РАБОТ</w:t>
      </w:r>
    </w:p>
    <w:p>
      <w:pPr>
        <w:pStyle w:val="Normal1"/>
        <w:widowControl w:val="false"/>
        <w:ind w:left="180" w:hanging="0"/>
        <w:jc w:val="both"/>
        <w:rPr>
          <w:sz w:val="24"/>
          <w:lang w:val="en-US"/>
        </w:rPr>
      </w:pPr>
      <w:r>
        <w:rPr>
          <w:sz w:val="24"/>
        </w:rPr>
        <w:t>4.1. Рабочий обязан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ind w:left="540" w:right="2540" w:hanging="360"/>
        <w:jc w:val="both"/>
        <w:rPr>
          <w:sz w:val="24"/>
        </w:rPr>
      </w:pPr>
      <w:r>
        <w:rPr>
          <w:sz w:val="24"/>
        </w:rPr>
        <w:t xml:space="preserve">убрать с рабочего места инструмент и посторонние предметы; 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сдать инструмент и индивидуальные средства защиты в определенное место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Доложить руководителю работ обо всех неполадках им замечаниях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Принять душ.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Инструкцию составил :</w:t>
      </w:r>
    </w:p>
    <w:p>
      <w:pPr>
        <w:pStyle w:val="Normal1"/>
        <w:rPr>
          <w:sz w:val="24"/>
        </w:rPr>
      </w:pPr>
      <w:r>
        <w:rPr>
          <w:sz w:val="24"/>
        </w:rPr>
        <w:t>руководитель подразделения :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Согласовано:</w:t>
      </w:r>
    </w:p>
    <w:p>
      <w:pPr>
        <w:pStyle w:val="Normal1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2:45:00Z</dcterms:created>
  <dc:creator>Galina</dc:creator>
  <dc:description/>
  <dc:language>en-US</dc:language>
  <cp:lastModifiedBy>Baranov</cp:lastModifiedBy>
  <cp:lastPrinted>1998-08-04T16:41:00Z</cp:lastPrinted>
  <dcterms:modified xsi:type="dcterms:W3CDTF">1998-08-04T12:45:00Z</dcterms:modified>
  <cp:revision>2</cp:revision>
  <dc:subject/>
  <dc:title>Наименование организации</dc:title>
</cp:coreProperties>
</file>